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1.10.2014  №1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азификация  Кеслеровского    сельского поселения Крымского района 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</w:rPr>
        <w:t>«Газификация   Кеслеровского    сельского поселения Крымского района</w:t>
      </w:r>
      <w:r>
        <w:rPr/>
        <w:t xml:space="preserve"> </w:t>
      </w:r>
      <w:r>
        <w:rPr>
          <w:b/>
        </w:rPr>
        <w:t xml:space="preserve">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- Развитие газоснабжения территории для обеспечения развития инвестиционных проектов и улучшения социальной сферы на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улучшение условий быта и производственной деятельности населения   за счет более полного обеспечения его природным сжиженным газ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ращивание темпов газификации, расширение газовых систем и систем газоснабжения, повышение жизненного уровня насе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нергетическое обследование газоснабжения территории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5–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</w:t>
            </w:r>
            <w:r>
              <w:rPr>
                <w:b/>
              </w:rPr>
              <w:t>1292,0</w:t>
            </w:r>
            <w:r>
              <w:rPr/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 год – 5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792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–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</w:rPr>
      </w:pPr>
      <w:r>
        <w:rPr>
          <w:b/>
        </w:rPr>
        <w:t>1. 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ab/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 становятся вопросы газоснабжения населения. Для их решения необходимо осуществить мероприятия по реализации муниципальной    программы Кеслеровского сельского поселения Крым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Реализация данных мероприятий заключается в проведении газопровода х.Веселый Кеслеровского сельского поселения Крымского района  в целях улучшения социально- экономических условий жизни на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Необходимость принятия данной целевой Программы вызван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- обеспечением роста темпов газификации в Краснодарском крае, ослаблением социальной напряженности в обществе повышение жизненного уровня населен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 xml:space="preserve">Система газоснабжения на территории Кеслеровского сельского поселения, обслуживаемая ОАО «Крымскрайгаз» включает в себя 34,5 км газопроводов, 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u w:val="single"/>
        </w:rPr>
      </w:pPr>
      <w:r>
        <w:rPr/>
        <w:t>Общий процент газификации существующей застройки составляет 95 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Износ основных фондов – 7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снащение приборами учета – 99 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Основными задачами при повышении энергоэффективности транспорта газа являютс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00-процентный учёт потребления газа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снижение затрат и потерь газа при транспортировке на 4 %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Совершенствование и развитие нормативной правовой базы в области газификации, 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</w:rPr>
      </w:pPr>
      <w:r>
        <w:rPr>
          <w:rFonts w:eastAsia="Calibri"/>
          <w:lang w:val="en-US"/>
        </w:rPr>
        <w:t xml:space="preserve">входят в число приоритетов социально–экономического развития </w:t>
      </w:r>
      <w:r>
        <w:rPr/>
        <w:t xml:space="preserve"> Кеслеровского  сельского поселения Крымского района  </w:t>
      </w:r>
      <w:r>
        <w:rPr>
          <w:rFonts w:eastAsia="Calibri"/>
          <w:lang w:val="en-US"/>
        </w:rPr>
        <w:t xml:space="preserve"> и государственной национальной политики в области </w:t>
      </w:r>
      <w:r>
        <w:rPr>
          <w:rFonts w:eastAsia="Calibri"/>
        </w:rPr>
        <w:t>газификации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 становятся вопросы газоснабжения населения. Семь населенных пунктов из десяти газифицирован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Реализация данных мероприятий заключается в проведении газопровода  х.Веселый  в целях улучшения социально- экономических условий жизни населения.</w:t>
      </w:r>
    </w:p>
    <w:p>
      <w:pPr>
        <w:pStyle w:val="Normal"/>
        <w:ind w:firstLine="540"/>
        <w:jc w:val="both"/>
        <w:rPr/>
      </w:pPr>
      <w:r>
        <w:rPr/>
        <w:t>Развитие газоснабжения территории поселения необходимо для обеспечения развития инвестиционных проектов и улучшения социальной сферы на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Цель подпрограммы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решение социальной программы – улучшение условий жизни  жителей х.Веселый  за счет обеспечения его природным газом,</w:t>
      </w:r>
    </w:p>
    <w:p>
      <w:pPr>
        <w:pStyle w:val="Normal"/>
        <w:ind w:firstLine="540"/>
        <w:jc w:val="both"/>
        <w:rPr/>
      </w:pPr>
      <w:r>
        <w:rPr/>
        <w:t>- строительство газопровода низкого давления в населенных пунктах;</w:t>
      </w:r>
    </w:p>
    <w:p>
      <w:pPr>
        <w:pStyle w:val="Normal"/>
        <w:ind w:firstLine="851"/>
        <w:jc w:val="both"/>
        <w:rPr/>
      </w:pPr>
      <w:r>
        <w:rPr/>
        <w:t>- направление дополнительных бюджетных средств и привлечение внебюджетных источников для строительства уличных сетей газоснабжения;</w:t>
      </w:r>
    </w:p>
    <w:p>
      <w:pPr>
        <w:pStyle w:val="Normal"/>
        <w:ind w:firstLine="851"/>
        <w:jc w:val="both"/>
        <w:rPr/>
      </w:pPr>
      <w:r>
        <w:rPr/>
        <w:t>- доведение уровня газоснабжения населённых пунктов до 100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-наращивание темпов газификации, расширение газовых систем и систем газоснабжения, повышение жизненного уровня насел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овышение энергетической  и экологической безопасности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-наращивание темпов газификации, расширение газовых систем и систем газоснабжения, повышение жизненного уровня населения</w:t>
      </w:r>
    </w:p>
    <w:p>
      <w:pPr>
        <w:pStyle w:val="Normal"/>
        <w:ind w:firstLine="540"/>
        <w:jc w:val="both"/>
        <w:rPr/>
      </w:pPr>
      <w:r>
        <w:rPr/>
        <w:t>- строительство магистральных газопроводов среднего  и высокого давления в населенных пунктах;</w:t>
      </w:r>
    </w:p>
    <w:p>
      <w:pPr>
        <w:pStyle w:val="Normal"/>
        <w:ind w:firstLine="851"/>
        <w:jc w:val="both"/>
        <w:rPr/>
      </w:pPr>
      <w:r>
        <w:rPr/>
        <w:t>- направление дополнительных бюджетных средств и привлечение внебюджетных источников для строительства уличных сетей газоснабжения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292,2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292,2 тыс. рублей:</w:t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-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/>
        <w:t>Заместитель главы Кеслеровского</w:t>
      </w:r>
    </w:p>
    <w:p>
      <w:pPr>
        <w:pStyle w:val="Normal"/>
        <w:ind w:firstLine="612"/>
        <w:jc w:val="both"/>
        <w:rPr/>
      </w:pPr>
      <w:r>
        <w:rPr/>
        <w:t>сельского поселения Крымского района                                   Е.В.Кошелева</w:t>
      </w:r>
    </w:p>
    <w:p>
      <w:pPr>
        <w:pStyle w:val="Normal"/>
        <w:ind w:firstLine="612"/>
        <w:jc w:val="both"/>
        <w:rPr/>
      </w:pPr>
      <w:r>
        <w:rPr/>
        <w:t xml:space="preserve"> 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sub_99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bCs/>
        </w:rPr>
        <w:t>«</w:t>
      </w:r>
      <w:r>
        <w:rPr/>
        <w:t xml:space="preserve">Газификация  Кеслеровского    сельского поселения Крымского района 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Цели, задачи и целевые показатели подпрограммы «Газификация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0"/>
        <w:gridCol w:w="903"/>
        <w:gridCol w:w="720"/>
        <w:gridCol w:w="1033"/>
        <w:gridCol w:w="984"/>
        <w:gridCol w:w="10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сего</w:t>
              </w:r>
            </w:hyperlink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Заместитель главы Кеслеровского</w:t>
      </w:r>
    </w:p>
    <w:p>
      <w:pPr>
        <w:pStyle w:val="Normal"/>
        <w:rPr>
          <w:b/>
          <w:b/>
        </w:rPr>
      </w:pPr>
      <w:bookmarkStart w:id="2" w:name="sub_990"/>
      <w:r>
        <w:rPr/>
        <w:t xml:space="preserve">сельского поселения Крымского района                                              Е.В.Кошелева            </w:t>
      </w:r>
      <w:bookmarkEnd w:id="2"/>
    </w:p>
    <w:p>
      <w:pPr>
        <w:pStyle w:val="TextBody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bCs/>
        </w:rPr>
        <w:t>«</w:t>
      </w:r>
      <w:r>
        <w:rPr/>
        <w:t>Газоснабжение Кеслеровского    сельского поселения Крымского район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9900" w:hanging="0"/>
        <w:jc w:val="center"/>
        <w:rPr/>
      </w:pPr>
      <w:r>
        <w:rPr/>
        <w:t xml:space="preserve">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основных мероприятий подпрограммы  «Газоснабжение  Кеслеровского    сельского посел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  услуг газификации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газификация, расширение газовых систем и систем газоснабжения, повышение жизненного уровня населения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объектов и сооружений 1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женность построенных газопроводных сетей – 2,9 км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7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2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/>
        <w:t>Заместитель главы Кеслеровског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Сельского поселения Крымского района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0:00Z</dcterms:created>
  <dc:creator>1</dc:creator>
  <dc:description/>
  <cp:keywords/>
  <dc:language>en-US</dc:language>
  <cp:lastModifiedBy>1</cp:lastModifiedBy>
  <cp:lastPrinted>2015-03-13T14:33:00Z</cp:lastPrinted>
  <dcterms:modified xsi:type="dcterms:W3CDTF">2015-03-13T11:34:00Z</dcterms:modified>
  <cp:revision>16</cp:revision>
  <dc:subject/>
  <dc:title>                                                                                 УТВЕРЖДЕНА                                                                                           </dc:title>
</cp:coreProperties>
</file>